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for Time to Pay Court Fines</w:t>
      </w:r>
    </w:p>
    <w:p>
      <w:pPr>
        <w:pStyle w:val="Heading2"/>
        <w:rPr/>
      </w:pPr>
      <w:r>
        <w:rPr/>
        <w:t>Local Court of New South Wales</w:t>
      </w:r>
    </w:p>
    <w:p>
      <w:pPr>
        <w:pStyle w:val="Normal"/>
        <w:spacing w:lineRule="auto" w:line="240"/>
        <w:rPr/>
      </w:pPr>
      <w:r>
        <w:rPr/>
        <w:t xml:space="preserve">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Date of birth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Drivers Licence numb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Name of Court (where fine imposed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Date of Cour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Case number(s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entrepay Instalments  - If you receive a Centrelink benefit you can apply for deductions to be made direct from your benefit.  Apply by completing the Early Enforcement Payment by Centrepay Instalments form.</w:t>
      </w:r>
    </w:p>
    <w:p>
      <w:pPr>
        <w:pStyle w:val="Heading2"/>
        <w:rPr/>
      </w:pPr>
      <w:r>
        <w:rPr/>
        <w:t>Proposed Payment Plan</w:t>
      </w:r>
    </w:p>
    <w:p>
      <w:pPr>
        <w:pStyle w:val="Normal"/>
        <w:rPr/>
      </w:pPr>
      <w:r>
        <w:rPr>
          <w:b/>
        </w:rPr>
        <w:t xml:space="preserve">I request approval to pay the fine / costs of $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</w:rPr>
        <w:t>on the following basis (tick one below)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7_3501002299"/>
      <w:bookmarkStart w:id="1" w:name="__Fieldmark__7_3501002299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>
          <w:b/>
        </w:rPr>
        <w:t xml:space="preserve">I will pay the full amount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(date) [Must be within 3 months]</w:t>
        <w:br/>
      </w:r>
      <w:r>
        <w:rPr/>
        <w:br/>
        <w:t>OR</w:t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2" w:name="__Fieldmark__9_3501002299"/>
      <w:bookmarkStart w:id="3" w:name="__Fieldmark__9_3501002299"/>
      <w:bookmarkEnd w:id="3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>
          <w:b/>
        </w:rPr>
        <w:t>I will pay the amount owing in instalments</w:t>
      </w:r>
      <w:r>
        <w:rPr/>
        <w:t xml:space="preserve"> (Minimum amounts apply – see below)</w:t>
      </w:r>
    </w:p>
    <w:p>
      <w:pPr>
        <w:pStyle w:val="Normal"/>
        <w:rPr/>
      </w:pPr>
      <w:r>
        <w:rPr>
          <w:b/>
        </w:rPr>
        <w:t xml:space="preserve">Each instalment will be the amount of $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</w:rPr>
        <w:t xml:space="preserve">per fortnight / month </w:t>
      </w:r>
    </w:p>
    <w:p>
      <w:pPr>
        <w:pStyle w:val="Normal"/>
        <w:rPr>
          <w:b/>
          <w:b/>
        </w:rPr>
      </w:pPr>
      <w:r>
        <w:rPr>
          <w:b/>
        </w:rPr>
        <w:t>I agree to make the first payment on or before (date):</w:t>
      </w:r>
      <w:r>
        <w:rPr/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Minimum Amounts –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If you are the holder of a current Veterans Affairs Pension, Centrelink Payment or Concession card an offer to pay at least $15.00 per fortnight will be accepted.  (provide the type and card number)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If you are not the holder of a current concession card, an offer to pay at least $100.00 per fortnight will be accepted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n offer less than these amounts will only be accepted in exceptional circumstances.  Please indicate the exceptional circumstances that you rely upon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Signatur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at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portant Notice</w:t>
      </w:r>
    </w:p>
    <w:p>
      <w:pPr>
        <w:pStyle w:val="Normal"/>
        <w:rPr>
          <w:b/>
          <w:b/>
        </w:rPr>
      </w:pPr>
      <w:r>
        <w:rPr>
          <w:b/>
        </w:rPr>
        <w:t>If the payment plan is approved, failure to make a payment will result in the fine being referred to the State Debt Recovery Office, unless you have contacted the Local Court and made further arrangements.</w:t>
      </w:r>
    </w:p>
    <w:p>
      <w:pPr>
        <w:pStyle w:val="Normal"/>
        <w:rPr>
          <w:b/>
          <w:b/>
        </w:rPr>
      </w:pPr>
      <w:r>
        <w:rPr>
          <w:b/>
        </w:rPr>
        <w:t>The State Debt Recovery office may impose further costs and sanctions against you, such as cancelling or suspending your driver’s licence or taking money or property from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ficer Use Only</w:t>
      </w:r>
    </w:p>
    <w:p>
      <w:pPr>
        <w:pStyle w:val="Normal"/>
        <w:rPr/>
      </w:pPr>
      <w:r>
        <w:rPr/>
        <w:t xml:space="preserve">Approved b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pproved o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240" w:before="400" w:after="0"/>
      <w:jc w:val="center"/>
      <w:outlineLvl w:val="0"/>
    </w:pPr>
    <w:rPr>
      <w:rFonts w:eastAsia="Times New Roman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uto" w:line="240" w:before="240" w:after="60"/>
      <w:jc w:val="center"/>
      <w:outlineLvl w:val="1"/>
    </w:pPr>
    <w:rPr>
      <w:rFonts w:eastAsia="Times New Roman"/>
      <w:b/>
      <w:bCs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1674F4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9:00Z</dcterms:created>
  <dc:creator>Kirbie Moore</dc:creator>
  <dc:description/>
  <cp:keywords/>
  <dc:language>en-US</dc:language>
  <cp:lastModifiedBy>Kirbie Moore</cp:lastModifiedBy>
  <dcterms:modified xsi:type="dcterms:W3CDTF">2014-11-25T02:11:00Z</dcterms:modified>
  <cp:revision>9</cp:revision>
  <dc:subject/>
  <dc:title>Application for Time to Pay Court F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