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For Generic Use</w:t>
        <w:br/>
        <w:t xml:space="preserve">Court/Service Copy </w:t>
      </w:r>
    </w:p>
    <w:p>
      <w:pPr>
        <w:pStyle w:val="Heading1"/>
        <w:rPr/>
      </w:pPr>
      <w:r>
        <w:rPr/>
        <w:t>Court Attendance Notice</w:t>
      </w:r>
    </w:p>
    <w:p>
      <w:pPr>
        <w:pStyle w:val="Heading2"/>
        <w:rPr/>
      </w:pPr>
      <w:r>
        <w:rPr/>
        <w:t>Details of Court Listing</w:t>
      </w:r>
    </w:p>
    <w:p>
      <w:pPr>
        <w:pStyle w:val="Normal"/>
        <w:spacing w:lineRule="auto" w:line="360" w:before="0" w:after="0"/>
        <w:rPr/>
      </w:pPr>
      <w:r>
        <w:rPr/>
        <w:t>The Court Attendance Notice has been listed before the Local/Children’s Court on</w:t>
        <w:br/>
        <w:t xml:space="preserve">Dat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lac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Details of Defendant</w:t>
      </w:r>
    </w:p>
    <w:p>
      <w:pPr>
        <w:pStyle w:val="Normal"/>
        <w:spacing w:lineRule="auto" w:line="360"/>
        <w:rPr/>
      </w:pPr>
      <w:r>
        <w:rPr/>
        <w:t xml:space="preserve">Defendan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ex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Birth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Details of Prosecutor</w:t>
      </w:r>
    </w:p>
    <w:p>
      <w:pPr>
        <w:pStyle w:val="Normal"/>
        <w:spacing w:lineRule="auto" w:line="360"/>
        <w:rPr/>
      </w:pPr>
      <w:r>
        <w:rPr/>
        <w:t xml:space="preserve">Prosecutor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epartment/Organisation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elephon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Issue of Court Attendance Notic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Details of Offence</w:t>
      </w:r>
    </w:p>
    <w:p>
      <w:pPr>
        <w:pStyle w:val="Normal"/>
        <w:spacing w:lineRule="auto" w:line="360"/>
        <w:rPr/>
      </w:pPr>
      <w:r>
        <w:rPr/>
        <w:t xml:space="preserve">Description of Offence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&amp; Date of Offence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lace of Offenc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hort Particulars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tatutory Provision Describing Offen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 Part Cod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Signature of Prosecutor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(Signature not required if prosecutor is a police officer or public officer)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Signature of Registrar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(Signature not required if prosecutor is a police officer or public officer)</w:t>
      </w:r>
    </w:p>
    <w:p>
      <w:pPr>
        <w:pStyle w:val="Heading2"/>
        <w:rPr/>
      </w:pPr>
      <w:r>
        <w:rPr/>
        <w:t>Statement of Service:</w:t>
      </w:r>
    </w:p>
    <w:p>
      <w:pPr>
        <w:pStyle w:val="Normal"/>
        <w:rPr/>
      </w:pPr>
      <w:r>
        <w:rPr/>
        <w:t xml:space="preserve">I (name)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Of (occupation)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id serve a copy of this Court Attendance Notice on the defendant on (date)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n the following manner: (tick below)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23_2381598120"/>
      <w:bookmarkStart w:id="1" w:name="__Fieldmark__23_2381598120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/>
        <w:t>By handing it to the accused person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2" w:name="__Fieldmark__24_2381598120"/>
      <w:bookmarkStart w:id="3" w:name="__Fieldmark__24_2381598120"/>
      <w:bookmarkEnd w:id="3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/>
        <w:t>By handing it to a person at the accused persons usual place of residence or place of business who is apparently of or above the age of 16 years.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4" w:name="__Fieldmark__25_2381598120"/>
      <w:bookmarkStart w:id="5" w:name="__Fieldmark__25_2381598120"/>
      <w:bookmarkEnd w:id="5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/>
        <w:t xml:space="preserve">By forwarding it to the officer in charge of the correctional centre at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y   hand/post/fax or other (specify)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6" w:name="__Fieldmark__28_2381598120"/>
      <w:bookmarkStart w:id="7" w:name="__Fieldmark__28_2381598120"/>
      <w:bookmarkEnd w:id="7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/>
        <w:t xml:space="preserve">By post/fax or electronic transmission to the person’s residential address (Summary offences only). Please specify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8" w:name="__Fieldmark__30_2381598120"/>
      <w:bookmarkStart w:id="9" w:name="__Fieldmark__30_2381598120"/>
      <w:bookmarkEnd w:id="9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></w:t>
      </w:r>
      <w:r>
        <w:rPr/>
        <w:t>I have not served a copy of this Court Attendance Notice on the defendant</w:t>
      </w:r>
    </w:p>
    <w:p>
      <w:pPr>
        <w:pStyle w:val="Normal"/>
        <w:rPr/>
      </w:pPr>
      <w:r>
        <w:rPr/>
        <w:t xml:space="preserve">Signature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  <w:t xml:space="preserve">Witness Signatur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Nam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440" w:after="200"/>
        <w:rPr/>
      </w:pPr>
      <w:r>
        <w:rPr/>
        <w:t xml:space="preserve">Court Registry Use Only </w:t>
        <w:tab/>
        <w:tab/>
        <w:tab/>
        <w:tab/>
        <w:tab/>
        <w:tab/>
        <w:t>Payment Stamp</w:t>
        <w:br/>
        <w:t xml:space="preserve">Date Court Attendance Notice Filed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br/>
        <w:t xml:space="preserve">Place of Filing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(if different from place of first listing)</w:t>
        <w:br/>
        <w:t xml:space="preserve">Court Reference Numb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Fees: (circle) Paid/Waived/Remitted/Exempt</w:t>
      </w:r>
    </w:p>
    <w:p>
      <w:pPr>
        <w:pStyle w:val="Normal"/>
        <w:spacing w:lineRule="auto" w:line="240"/>
        <w:rPr/>
      </w:pPr>
      <w:r>
        <w:rPr/>
        <w:t xml:space="preserve">For Generic Use </w:t>
        <w:br/>
        <w:t>Defendant Copy</w:t>
      </w:r>
    </w:p>
    <w:p>
      <w:pPr>
        <w:pStyle w:val="Heading1"/>
        <w:rPr/>
      </w:pPr>
      <w:r>
        <w:rPr/>
        <w:t>Court Attendance Notice</w:t>
      </w:r>
    </w:p>
    <w:p>
      <w:pPr>
        <w:pStyle w:val="Heading2"/>
        <w:rPr/>
      </w:pPr>
      <w:r>
        <w:rPr/>
        <w:t>Details of Court Listing</w:t>
        <w:tab/>
      </w:r>
    </w:p>
    <w:p>
      <w:pPr>
        <w:pStyle w:val="Normal"/>
        <w:spacing w:lineRule="auto" w:line="360"/>
        <w:rPr/>
      </w:pPr>
      <w:r>
        <w:rPr/>
        <w:br/>
        <w:t>The Court Attendance Notice has been listed before the Local/Children’s Court on</w:t>
        <w:br/>
        <w:t xml:space="preserve">Dat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lace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efendant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ex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Birth: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rosecutor: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epartment/Organisation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Address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elephone: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Date of Issue of Court Attendance Notice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>Details of Offence</w:t>
      </w:r>
    </w:p>
    <w:p>
      <w:pPr>
        <w:pStyle w:val="Normal"/>
        <w:spacing w:lineRule="auto" w:line="360"/>
        <w:rPr/>
      </w:pPr>
      <w:r>
        <w:rPr/>
        <w:br/>
        <w:t xml:space="preserve">Description of Offence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Time &amp; Date of Offence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Place of Offence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hort Particulars: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Statutory Provision Describing Offence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Law Part Code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840" w:after="200"/>
        <w:rPr/>
      </w:pPr>
      <w:r>
        <w:rPr/>
        <w:t xml:space="preserve">Signature of Prosecutor: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(Signature not required if prosecutor is a police officer or public officer)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Signature of Registrar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(Signature not required if prosecutor is a police officer or public officer)</w:t>
      </w:r>
    </w:p>
    <w:p>
      <w:pPr>
        <w:pStyle w:val="Normal"/>
        <w:rPr>
          <w:b/>
          <w:b/>
        </w:rPr>
      </w:pPr>
      <w:r>
        <w:rPr>
          <w:b/>
        </w:rPr>
        <w:t>Information for the Defendant</w:t>
      </w:r>
    </w:p>
    <w:p>
      <w:pPr>
        <w:pStyle w:val="Normal"/>
        <w:numPr>
          <w:ilvl w:val="0"/>
          <w:numId w:val="2"/>
        </w:numPr>
        <w:rPr/>
      </w:pPr>
      <w:r>
        <w:rPr/>
        <w:t>You should obtain legal advice immediately about your rights regarding this Court Attendance Notice. You may wish to contact a legal practitioner, LawAccess NSW (1300 888 529), or the Legal Aid Commission if you require assistance.  On your first date of appearance at Court, you should be in a position to advise the court, if required, whether you wish to plead guilty or not guilty to the alleged offence/s.</w:t>
      </w:r>
    </w:p>
    <w:p>
      <w:pPr>
        <w:pStyle w:val="Normal"/>
        <w:numPr>
          <w:ilvl w:val="0"/>
          <w:numId w:val="2"/>
        </w:numPr>
        <w:rPr/>
      </w:pPr>
      <w:r>
        <w:rPr/>
        <w:t>If you have a physical impairment, or require an interpreter to assist you at Court, please advise the Local Court at which you are to appear as soon as possible.</w:t>
      </w:r>
    </w:p>
    <w:p>
      <w:pPr>
        <w:pStyle w:val="Normal"/>
        <w:numPr>
          <w:ilvl w:val="0"/>
          <w:numId w:val="2"/>
        </w:numPr>
        <w:rPr/>
      </w:pPr>
      <w:r>
        <w:rPr/>
        <w:t>If you have been charged by the Police, then the Police Officer responsible for investigating the alleged offence/s will, on request, make arrangement for a language interpreter to assist you at Court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Failure to appear may result in your arrest or in the matter being dealt with in your absence.</w:t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lineRule="auto" w:line="240" w:before="240" w:after="60"/>
      <w:outlineLvl w:val="1"/>
    </w:pPr>
    <w:rPr>
      <w:rFonts w:eastAsia="Times New Roman" w:cs="Times New Roman"/>
      <w:b/>
      <w:bCs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6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8"/>
      <w:shd w:fill="E5E5E5" w:val="clear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D7B089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4:00Z</dcterms:created>
  <dc:creator>Kirbie Moore</dc:creator>
  <dc:description/>
  <cp:keywords/>
  <dc:language>en-US</dc:language>
  <cp:lastModifiedBy>Kirbie Moore</cp:lastModifiedBy>
  <dcterms:modified xsi:type="dcterms:W3CDTF">2014-11-25T04:20:00Z</dcterms:modified>
  <cp:revision>6</cp:revision>
  <dc:subject/>
  <dc:title>Court Attendanc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